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uen a 2 atletas famosos y armen un documento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listas.20minutos.es/lista/los-mejores-atletas-de-todos-los-tiempos-321576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as.20minutos.es/lista/los-mejores-atletas-de-todos-los-tiempos-32157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26:00Z</dcterms:created>
  <dc:creator>Flia Bustamante</dc:creator>
  <dc:description/>
  <cp:keywords/>
  <dc:language>en-US</dc:language>
  <cp:lastModifiedBy>Flia Bustamante</cp:lastModifiedBy>
  <dcterms:modified xsi:type="dcterms:W3CDTF">2012-07-27T14:27:00Z</dcterms:modified>
  <cp:revision>1</cp:revision>
  <dc:subject/>
  <dc:title/>
</cp:coreProperties>
</file>